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/>
        <w:drawing>
          <wp:inline distT="0" distB="0" distL="0" distR="0">
            <wp:extent cx="808990" cy="942340"/>
            <wp:effectExtent l="0" t="0" r="0" b="0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СОВЕТ  муниципального района «Шилкински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 сентября 2013 года                                                                             №  68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согласии на обмен имущества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муниципального района «Шилкинский район»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физиологической старостью, неспособностью к воспроизводству, низкими спортивными показателями и бесперспективностью  участия  в  спортивных  соревнованиях  (скачках) лошадей, руководствуясь статьей 25 Устава  муниципального района «Шилкинский район», Совет муниципального района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ь согласие на реализацию лошадей под кличками Альпинистка- 1999г/р, Трапеция-1998 г/р, Эзга- 2009 г.р, Ангара- 2010 г/р, Агава-2008г/р, закрепленных на праве оперативного управления за Администрацией муниципального района «Шилкинский район», для покупки дизельного топлива, на  заготовку  сена для кормления лошадей;  Расправа- 2004 г/р. Тайга-  2011г/р,  Орфей - 2011г/р, Колос -2012 г/р, Арбат- 2012 г/р, Алангера- 2012 г/р, в обмен  на овес, Озорник- 2012 г/р, продать для  покупки  сбруи.</w:t>
      </w:r>
    </w:p>
    <w:p>
      <w:pPr>
        <w:pStyle w:val="Normal"/>
        <w:spacing w:lineRule="auto" w:line="240" w:before="0" w:after="0"/>
        <w:ind w:right="5075" w:hanging="0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Consplusnormal"/>
        <w:shd w:fill="FFFFFF" w:val="clear"/>
        <w:spacing w:before="0" w:after="0"/>
        <w:ind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shd w:fill="FFFFFF" w:val="clear"/>
        <w:spacing w:before="0" w:after="0"/>
        <w:ind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39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4501"/>
      </w:tblGrid>
      <w:tr>
        <w:trPr/>
        <w:tc>
          <w:tcPr>
            <w:tcW w:w="94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                                                            Н.В.Бородин</w:t>
            </w:r>
          </w:p>
        </w:tc>
        <w:tc>
          <w:tcPr>
            <w:tcW w:w="45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</w:t>
            </w:r>
          </w:p>
        </w:tc>
      </w:tr>
    </w:tbl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6">
    <w:name w:val="Гипертекстовая ссылка"/>
    <w:qFormat/>
    <w:rPr>
      <w:rFonts w:cs="Times New Roman"/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basedOn w:val="Normal"/>
    <w:qFormat/>
    <w:pPr>
      <w:spacing w:lineRule="auto" w:line="240" w:before="0" w:after="24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4:48:00Z</dcterms:created>
  <dc:creator>Sergeevna</dc:creator>
  <dc:description/>
  <cp:keywords/>
  <dc:language>en-US</dc:language>
  <cp:lastModifiedBy>Тамара Анатольевна</cp:lastModifiedBy>
  <cp:lastPrinted>2013-09-27T14:57:00Z</cp:lastPrinted>
  <dcterms:modified xsi:type="dcterms:W3CDTF">2013-09-27T04:58:00Z</dcterms:modified>
  <cp:revision>4</cp:revision>
  <dc:subject/>
  <dc:title/>
</cp:coreProperties>
</file>